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580919112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855819892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